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omputer Applications I</w:t>
        <w:tab/>
        <w:t>Name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even Habits of Highly Effective Teens Group Projec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should be included in our presentation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What habit have I been assign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oes my habit mean in “real” words? (Are there words in the name of your habit that you don’t understand?—if so, define them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the key parts of the habit that our classmates need to know? Make a list of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personal experiences can I share that will help my classmates understand the habit better? Example: Who do I know that has this habit? This could be a friend, famous person, relative. Who do I know that needs to adopt this habit? 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my classmates have not adopted this habit yet, what can they do to make this a new habit? List 3 suggestions to adopt this hab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6:00Z</dcterms:created>
  <dc:creator>image</dc:creator>
  <dc:description/>
  <cp:keywords/>
  <dc:language>en-US</dc:language>
  <cp:lastModifiedBy>NHBOE</cp:lastModifiedBy>
  <cp:lastPrinted>2010-11-17T12:02:00Z</cp:lastPrinted>
  <dcterms:modified xsi:type="dcterms:W3CDTF">2012-10-11T12:14:00Z</dcterms:modified>
  <cp:revision>3</cp:revision>
  <dc:subject/>
  <dc:title/>
</cp:coreProperties>
</file>